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Proiec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CONSILIUL RAIONAL UNGHENI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DECIZI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r.</w:t>
      </w:r>
      <w:r>
        <w:rPr>
          <w:sz w:val="24"/>
          <w:szCs w:val="24"/>
          <w:lang w:val="en-US"/>
        </w:rPr>
        <w:t xml:space="preserve">_____                                                                                               </w:t>
      </w:r>
      <w:r>
        <w:rPr>
          <w:sz w:val="24"/>
          <w:szCs w:val="24"/>
        </w:rPr>
        <w:t xml:space="preserve"> din</w:t>
      </w:r>
      <w:r>
        <w:rPr>
          <w:sz w:val="24"/>
          <w:szCs w:val="24"/>
          <w:lang w:val="en-US"/>
        </w:rPr>
        <w:t xml:space="preserve"> ___________</w:t>
      </w:r>
      <w:r>
        <w:rPr>
          <w:sz w:val="24"/>
          <w:szCs w:val="24"/>
        </w:rPr>
        <w:t>202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sz w:val="24"/>
          <w:szCs w:val="24"/>
          <w:lang w:val="it-IT"/>
        </w:rPr>
      </w:pPr>
      <w:r>
        <w:rPr>
          <w:b/>
          <w:bCs/>
          <w:i/>
          <w:sz w:val="24"/>
          <w:szCs w:val="24"/>
          <w:lang w:val="it-IT"/>
        </w:rPr>
        <w:t xml:space="preserve">                          </w:t>
      </w:r>
    </w:p>
    <w:p>
      <w:pPr>
        <w:pStyle w:val="Normal"/>
        <w:ind w:firstLine="567"/>
        <w:jc w:val="center"/>
        <w:rPr>
          <w:b/>
          <w:b/>
          <w:bCs/>
          <w:i/>
          <w:i/>
          <w:sz w:val="24"/>
          <w:szCs w:val="24"/>
          <w:lang w:val="it-IT"/>
        </w:rPr>
      </w:pPr>
      <w:r>
        <w:rPr>
          <w:b/>
          <w:bCs/>
          <w:i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-312" w:leader="none"/>
        </w:tabs>
        <w:ind w:firstLine="567"/>
        <w:rPr/>
      </w:pPr>
      <w:r>
        <w:rPr>
          <w:i/>
          <w:sz w:val="24"/>
          <w:szCs w:val="24"/>
        </w:rPr>
        <w:t>Cu privire la organizarea şi desfăşurarea încorporării cetăţenilor</w:t>
      </w:r>
    </w:p>
    <w:p>
      <w:pPr>
        <w:pStyle w:val="Normal"/>
        <w:tabs>
          <w:tab w:val="clear" w:pos="708"/>
          <w:tab w:val="left" w:pos="-312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în Forţele Armate ale Republicii Moldova în primăvara anului 2024</w:t>
      </w:r>
    </w:p>
    <w:p>
      <w:pPr>
        <w:pStyle w:val="Normal"/>
        <w:tabs>
          <w:tab w:val="clear" w:pos="708"/>
          <w:tab w:val="left" w:pos="-312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-312" w:leader="none"/>
        </w:tabs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both"/>
        <w:rPr/>
      </w:pPr>
      <w:r>
        <w:rPr/>
        <w:t>În conformitate cu art.</w:t>
      </w:r>
      <w:r>
        <w:rPr>
          <w:lang w:val="en-US"/>
        </w:rPr>
        <w:t>43 din Legea privind administrația publică locală Nr. 436-XVI din 28.12.2006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Legea Republicii Moldova nr.1245-XV din 18.07.2002 “Cu privire la pregătirea cetăţenilor pentru apărarea Patriei”, precum și în scopul organizării calitative a încorporării cetăţenilor în  serviciul militar în termen în perioada martie - iulie 2024,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center"/>
        <w:rPr/>
      </w:pPr>
      <w:r>
        <w:rPr/>
        <w:t>Consiliul raional Ungheni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center"/>
        <w:rPr>
          <w:b/>
          <w:b/>
        </w:rPr>
      </w:pPr>
      <w:r>
        <w:rPr>
          <w:b/>
        </w:rPr>
        <w:t>D E C I D E :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312" w:leader="none"/>
          <w:tab w:val="left" w:pos="840" w:leader="none"/>
        </w:tabs>
        <w:spacing w:before="0" w:after="0"/>
        <w:ind w:left="0" w:firstLine="567"/>
        <w:jc w:val="both"/>
        <w:rPr/>
      </w:pPr>
      <w:r>
        <w:rPr/>
        <w:t>1. Se instituie Comisia de încorporare în următoarea componenţă: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Preşedinte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>Victor Filipovici</w:t>
      </w:r>
      <w:r>
        <w:rPr/>
        <w:t xml:space="preserve"> - </w:t>
      </w:r>
      <w:r>
        <w:rPr>
          <w:i/>
        </w:rPr>
        <w:t>vicepreşedintele raionului Ungheni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Vicepreşedinţii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/>
        </w:rPr>
        <w:t>Pavel Vartic -</w:t>
      </w:r>
      <w:r>
        <w:rPr/>
        <w:t xml:space="preserve"> </w:t>
      </w:r>
      <w:r>
        <w:rPr>
          <w:i/>
        </w:rPr>
        <w:t>comandant Centru militar teritorial Ungheni, locotenent-colonel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both"/>
        <w:rPr/>
      </w:pPr>
      <w:r>
        <w:rPr>
          <w:b/>
        </w:rPr>
        <w:t xml:space="preserve">Octavian Rusu – </w:t>
      </w:r>
      <w:r>
        <w:rPr>
          <w:i/>
        </w:rPr>
        <w:t>specialist principal, Secţia administraţie publică, Aparatul preşedintelui raionului, reprezentantul Serviciului civil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Membrii comisiei:</w:t>
      </w:r>
    </w:p>
    <w:p>
      <w:pPr>
        <w:pStyle w:val="TextBodyIndent"/>
        <w:tabs>
          <w:tab w:val="clear" w:pos="708"/>
          <w:tab w:val="left" w:pos="-312" w:leader="none"/>
        </w:tabs>
        <w:spacing w:before="0" w:after="0"/>
        <w:ind w:left="0" w:firstLine="567"/>
        <w:jc w:val="both"/>
        <w:rPr/>
      </w:pPr>
      <w:r>
        <w:rPr>
          <w:b/>
        </w:rPr>
        <w:t xml:space="preserve">Rodica Covalciuc </w:t>
      </w:r>
      <w:r>
        <w:rPr/>
        <w:t xml:space="preserve">– </w:t>
      </w:r>
      <w:r>
        <w:rPr>
          <w:i/>
        </w:rPr>
        <w:t>specialistă principală, Secția recrutare-încorporare Centrul militar teritorial Ungheni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>
          <w:b/>
        </w:rPr>
        <w:t>Oleg Malachi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i/>
        </w:rPr>
        <w:t>medic ortoped-traumatolog, Șef Serviciu asistența medicală specializată de ambulator, preşedintele Comisiei medico-militare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/>
        </w:rPr>
        <w:t xml:space="preserve">Oleg Baroncea </w:t>
      </w:r>
      <w:r>
        <w:rPr/>
        <w:t>–</w:t>
      </w:r>
      <w:r>
        <w:rPr>
          <w:i/>
        </w:rPr>
        <w:t xml:space="preserve"> șef adjunct Secție șef  Serviciu interacțiune comunitară,Secția securitate publică Inspectoratul de Poliție Ungheni, reprezentantul organelor afacerilor interne, comisar 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/>
        </w:rPr>
        <w:t xml:space="preserve">Svetlana Cutia </w:t>
      </w:r>
      <w:r>
        <w:rPr/>
        <w:t xml:space="preserve">- </w:t>
      </w:r>
      <w:r>
        <w:rPr>
          <w:i/>
        </w:rPr>
        <w:t>secretară, specialistă superioară Secţia recrutare-încorporare Centrul militar teritorial Ungheni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>Comisia va desfășura activitatea în perioada 19.03.2024 – 31.07.2024.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3. Se stabilește, că în caz de eliberare a membrilor care fac parte din componența comisiei din funcțiile deținute, atribuțiile acestora în cadrul comisiei vor fi exercitate de persoanele nou-desemnate în funcțiile respective.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4. Primarii orașelor, comunelor, satelor vor asigura prezența la comisie tuturor cetățenilor anul nașterii 1998-2006 în conformitate cu graficul stabilit în anexă. În ziua încorporării vor organiza petrecerea solemnă a recruților la serviciu militar.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5. IMSP „Spitalul raional Ungheni” (vicedirector Elvira Stati) va institui comisia medicală raională conform prevederilor articolui 16 al Regulamentului cu privire la expertiza medico-militară în Forțele Armate ale Republicii Moldova, aprobat prin Hotărîrea Guvernului, nr. 897 din 23.06.2003, în următoarea componenţă: medic chirurg, medic terapeut, medic neurolog, medic oftalmolog, medic otolaringolog, medic dermato-venerolog, (a/m medic chirurg, a/m internist, a/m neuropatolog, a/m otolaringolog, a/m medicului oftalmolog, a/m dermato-venerolog), care va activa conform graficului aprobat ce constituie anexă la decizie și pe toată perioada încorporării: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- va asigura comisia nominalizată cu inventarul şi materialele necesare;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- va organiza instruirea metodică a specialiştilor comisiei medicale în termen de pînă la 11.03.2024;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- va întocmi devizul de cheltuieli, în comun cu conducerea Centrului militar teritorial Ungheni şi îl va prezenta spre aprobare preşedintelui raionului.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6. IMSP „Centrul de sănătate Ungheni”, (șef Oleg Belbas) va desemna şi delega medicul psihiatru, a/m psihiatru și psihologul în cadrul comisiei medico-militare raionale.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7. Inspectoratul de poliţie Ungheni, (comisar principal Vasile Burlacu):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 xml:space="preserve">- să acorde ajutorul autorităților administrației publice locale și Centrului militar la încorporarea cetățenilor în serviciu militar și să exercite controlul asupra respectării de către cetățeni a regurilor de evidență militară; 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-  să caute și să rețină recruți care nu sau prezentat, conform ordinului de chemare la Centrul militar, precum și militarii care au părăsit fără permisiune unitatea militară sau locul serviciului;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- va asigura menţinerea ordinii publice la Centrul militar teritorial Ungheni în zilele desfăşurării încorporării.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8. Direcţia finanţe, (şefă Tatiana Struc), va aloca mijloace financiare pentru organizarea şi desfăşurarea încorporării cetăţenilor la serviciul militar în termen, conform devizului de cheltuieli prezentat de IMSP „Spitalul raional Ungheni”.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9. Direcţia educaţie,( şefă Iulia Pancu), Secţia cultură şi turism (şef Vadim Pîslaru) în comun cu Secţia recrutare-încorporare a Centrului militar teritorial Ungheni: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- vor organiza şi desfăşura măsurile corespunzătoare ce ţin de pregătirea către încorporare și încorporarea cetăţenilor la serviciul militar în termen;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0" w:firstLine="567"/>
        <w:jc w:val="both"/>
        <w:rPr/>
      </w:pPr>
      <w:r>
        <w:rPr/>
        <w:t>- vor organiza şi vor desfăşura „Ziua recrutului”.</w:t>
      </w:r>
    </w:p>
    <w:p>
      <w:pPr>
        <w:pStyle w:val="TextBodyIndent"/>
        <w:tabs>
          <w:tab w:val="clear" w:pos="708"/>
          <w:tab w:val="left" w:pos="-312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10. Controlul asupra executării prezentei decizii se atribuie dlui Dionisie Ternovschi, președintele raionului.  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Cs w:val="28"/>
        </w:rPr>
        <w:t xml:space="preserve">      </w:t>
      </w:r>
      <w:r>
        <w:rPr>
          <w:sz w:val="24"/>
          <w:szCs w:val="24"/>
        </w:rPr>
        <w:t xml:space="preserve">Preşedintele şedinţei                              </w:t>
      </w:r>
      <w:r>
        <w:rPr>
          <w:sz w:val="24"/>
          <w:szCs w:val="24"/>
          <w:lang w:val="en-US"/>
        </w:rPr>
        <w:t>______________________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Contrasemnează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Comandant Centru  militar teritorial                                         Pavel VARTIC</w:t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936" w:hanging="0"/>
        <w:jc w:val="right"/>
        <w:rPr/>
      </w:pPr>
      <w:r>
        <w:rPr>
          <w:b w:val="false"/>
          <w:i/>
          <w:sz w:val="28"/>
          <w:szCs w:val="28"/>
        </w:rPr>
        <w:t>Anexă la Decizia Consiliului raional Ungheni</w:t>
      </w:r>
    </w:p>
    <w:p>
      <w:pPr>
        <w:pStyle w:val="Heading"/>
        <w:ind w:left="-936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Nr._____________</w:t>
      </w:r>
    </w:p>
    <w:p>
      <w:pPr>
        <w:pStyle w:val="Heading"/>
        <w:ind w:left="-936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Din ________2024</w:t>
      </w:r>
    </w:p>
    <w:p>
      <w:pPr>
        <w:pStyle w:val="TextBodyIndent"/>
        <w:tabs>
          <w:tab w:val="clear" w:pos="708"/>
          <w:tab w:val="left" w:pos="-858" w:leader="none"/>
        </w:tabs>
        <w:spacing w:before="0" w:after="0"/>
        <w:ind w:left="-561" w:firstLine="561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"/>
        <w:ind w:left="-936" w:hanging="0"/>
        <w:rPr>
          <w:sz w:val="28"/>
          <w:szCs w:val="28"/>
        </w:rPr>
      </w:pPr>
      <w:r>
        <w:rPr>
          <w:sz w:val="28"/>
          <w:szCs w:val="28"/>
        </w:rPr>
        <w:t>Graficul</w:t>
      </w:r>
    </w:p>
    <w:p>
      <w:pPr>
        <w:pStyle w:val="Normal"/>
        <w:ind w:left="-936" w:hanging="0"/>
        <w:jc w:val="center"/>
        <w:rPr>
          <w:b/>
          <w:b/>
          <w:szCs w:val="28"/>
        </w:rPr>
      </w:pPr>
      <w:r>
        <w:rPr>
          <w:b/>
          <w:szCs w:val="28"/>
        </w:rPr>
        <w:t>desfăşurării comisiei medicale şi de încorporare a tinerilor</w:t>
      </w:r>
    </w:p>
    <w:p>
      <w:pPr>
        <w:pStyle w:val="Normal"/>
        <w:ind w:left="-936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în perioada martie 2024 - iulie 2024 în raionul Ungheni</w:t>
      </w:r>
    </w:p>
    <w:p>
      <w:pPr>
        <w:pStyle w:val="Normal"/>
        <w:ind w:left="-93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0"/>
        <w:gridCol w:w="1400"/>
        <w:gridCol w:w="2580"/>
        <w:gridCol w:w="1985"/>
      </w:tblGrid>
      <w:tr>
        <w:trPr>
          <w:trHeight w:val="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/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ăr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cina prealabil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esfăşurării comisiei medicale şi de încorpor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ă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onomov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şil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l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ir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henii No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urenii Vech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oil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ir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0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ţ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0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a Ma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1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ul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iţoaia Vech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îrliţ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şcur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mbăt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ium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xeev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ădenii Vech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nii No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căr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. Corn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rn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 Zagarance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opca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l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gure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8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ov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8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răt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8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păd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8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îrceş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8.03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. Ungh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4-31.07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-858" w:leader="none"/>
        </w:tabs>
        <w:spacing w:before="0" w:after="0"/>
        <w:ind w:left="-561" w:hanging="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Indent"/>
        <w:tabs>
          <w:tab w:val="clear" w:pos="708"/>
          <w:tab w:val="left" w:pos="-858" w:leader="none"/>
        </w:tabs>
        <w:spacing w:lineRule="auto" w:line="276" w:before="0" w:after="0"/>
        <w:ind w:left="-561" w:firstLine="561"/>
        <w:jc w:val="both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-858" w:leader="none"/>
        </w:tabs>
        <w:spacing w:lineRule="auto" w:line="276" w:before="0" w:after="0"/>
        <w:ind w:left="-561" w:firstLine="561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Secretara Consiliului raional                                      Rodica Lițcan</w:t>
      </w:r>
    </w:p>
    <w:sectPr>
      <w:type w:val="nextPage"/>
      <w:pgSz w:w="11906" w:h="16838"/>
      <w:pgMar w:left="1134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8"/>
      <w:lang w:val="ro-RO"/>
    </w:rPr>
  </w:style>
  <w:style w:type="character" w:styleId="Titlu7Caracter">
    <w:name w:val="Titlu 7 Caracter"/>
    <w:qFormat/>
    <w:rPr>
      <w:sz w:val="24"/>
      <w:szCs w:val="24"/>
      <w:lang w:val="ro-RO"/>
    </w:rPr>
  </w:style>
  <w:style w:type="character" w:styleId="IndentcorptextCaracter">
    <w:name w:val="Indent corp text Caracter"/>
    <w:qFormat/>
    <w:rPr>
      <w:sz w:val="24"/>
      <w:szCs w:val="24"/>
      <w:lang w:val="ro-RO"/>
    </w:rPr>
  </w:style>
  <w:style w:type="character" w:styleId="Titlu8Caracter">
    <w:name w:val="Titlu 8 Caracter"/>
    <w:qFormat/>
    <w:rPr>
      <w:i/>
      <w:iCs/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b/>
      <w:sz w:val="36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55:00Z</dcterms:created>
  <dc:creator>user</dc:creator>
  <dc:description/>
  <cp:keywords/>
  <dc:language>en-US</dc:language>
  <cp:lastModifiedBy>User</cp:lastModifiedBy>
  <cp:lastPrinted>2023-03-14T14:10:00Z</cp:lastPrinted>
  <dcterms:modified xsi:type="dcterms:W3CDTF">2024-01-22T12:19:00Z</dcterms:modified>
  <cp:revision>51</cp:revision>
  <dc:subject/>
  <dc:title> </dc:title>
</cp:coreProperties>
</file>